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怎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怎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怎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ěnme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왜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어째서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01190" cy="14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84835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228" r="-6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感冒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感冒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感冒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ǎnm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감기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걸리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755900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firstLine="2600"/>
              <w:jc w:val="left"/>
              <w:rPr>
                <w:rFonts w:ascii="sasung" w:hAnsi="sasung" w:eastAsia="SimSun;宋体" w:cs="sasung"/>
                <w:color w:val="000000"/>
                <w:kern w:val="0"/>
                <w:sz w:val="28"/>
                <w:szCs w:val="19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78965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所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所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所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uǒy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그래서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64970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 xml:space="preserve">néng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할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수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있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最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最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最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uìjì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최근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542540" cy="157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395095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天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天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天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tiānq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날씨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2105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32485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246" r="-4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ě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춥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564005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46" r="-2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注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注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注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hùy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주의하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</w:p>
          <w:p>
            <w:pPr>
              <w:pStyle w:val="Normal"/>
              <w:ind w:firstLine="1800"/>
              <w:jc w:val="left"/>
              <w:rPr>
                <w:rFonts w:eastAsia="SimSun;宋体"/>
                <w:lang w:eastAsia="zh-CN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722880" cy="157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身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身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身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ēnt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몸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건강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395095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73200" cy="1466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大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大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大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àif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의사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84835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舒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舒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舒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ūf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편하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564765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87195" cy="146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头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头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头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tóuté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머리가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아프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01395" cy="157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058670" cy="14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发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发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发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fāshā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열나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12190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26615" cy="146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厉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厉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厉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ìha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심하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01395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229" r="-3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070100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uō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많이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57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u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물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65175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229" r="-4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水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水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水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uǐguǒ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과일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65175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229" r="-4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64970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ě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해야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한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430145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ǎzhē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주사를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맞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73835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229" r="-2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hu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할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것이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uō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말하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89760" cy="1466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哪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哪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哪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nǎl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천만에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겸손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01190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28750" cy="1466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í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되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괜찮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8410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作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作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作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uòy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숙제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978535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246" r="-3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一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一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ídì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반드시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31315" cy="1466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ǔ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비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0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uě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눈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328545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tó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머리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01395" cy="157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té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아프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058670" cy="146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肚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肚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肚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ùz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배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73835" cy="1466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6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tu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다리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790190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ǎ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적게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하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42950" cy="146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8" t="-246" r="-4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电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电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电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iànnǎ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컴퓨터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12190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26615" cy="1574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蔬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蔬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蔬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ūc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채소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3228340" cy="1466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600"/>
              <w:jc w:val="left"/>
              <w:rPr>
                <w:rFonts w:eastAsia="SimSun;宋体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看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看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看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kànbì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진찰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받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진찰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89760" cy="1460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firstLine="3800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058670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眼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眼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眼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ǎnji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눈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466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6"/>
                <w:szCs w:val="16"/>
                <w:lang w:eastAsia="zh-CN"/>
              </w:rPr>
              <w:t xml:space="preserve">      </w:t>
            </w:r>
          </w:p>
          <w:p>
            <w:pPr>
              <w:pStyle w:val="Normal"/>
              <w:ind w:firstLine="1800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778760" cy="1574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鼻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鼻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鼻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 xml:space="preserve">bízi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코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947035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6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 xml:space="preserve">zuǐ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입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3442970" cy="1574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229" r="-1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耳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耳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耳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ěrdu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귀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460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466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SimSun;宋体"/>
          <w:sz w:val="2"/>
          <w:szCs w:val="2"/>
          <w:lang w:eastAsia="zh-CN"/>
        </w:rPr>
      </w:pPr>
      <w:r>
        <w:rPr>
          <w:rFonts w:eastAsia="SimSun;宋体"/>
          <w:sz w:val="2"/>
          <w:szCs w:val="2"/>
          <w:lang w:eastAsia="zh-CN"/>
        </w:rPr>
      </w:r>
    </w:p>
    <w:sectPr>
      <w:headerReference w:type="default" r:id="rId64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11 </w:t>
    </w:r>
    <w:r>
      <w:rPr>
        <w:rFonts w:eastAsia="SimSun;宋体"/>
        <w:sz w:val="32"/>
        <w:lang w:eastAsia="zh-CN"/>
      </w:rPr>
      <w:t>大家注意身体！</w:t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44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header" Target="head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33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06:24:00Z</dcterms:modified>
  <cp:revision>4</cp:revision>
  <dc:subject/>
  <dc:title/>
</cp:coreProperties>
</file>